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966"/>
      </w:tblGrid>
      <w:tr>
        <w:trPr>
          <w:trHeight w:val="283" w:hRule="atLeast"/>
        </w:trPr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DIOLOGIA – Kod przedmiotu: PI.NP.08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podstawowe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nauczyciela akademickiego                          i studentów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: ćwiczen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zakresu anatom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ć: ocena ogólna stanu pacj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jomość zasad udzielania pierwszej pomocy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 - 20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– 5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kształcenie – 10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wykład informacyjny,  problemowy, dyskusj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 -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- zali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kształcenie – zalic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arunki zaliczenia i dopuszczenia do zaliczenia wykładu: posiadanie zal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ń z ćwiczeń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 dla modułu kształceni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W wyniku kształcenia student: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Standard"/>
              <w:tabs>
                <w:tab w:val="clear" w:pos="709"/>
                <w:tab w:val="left" w:pos="851" w:leader="none"/>
              </w:tabs>
              <w:autoSpaceDE w:val="false"/>
              <w:bidi w:val="0"/>
              <w:ind w:left="173" w:right="0" w:hanging="141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.W26 Zna metody obrazowania i zasady przeprowadzania obrazowania tymi metodami oraz zasady ochrony radiologicz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W zakresie umiejętności: </w:t>
            </w:r>
          </w:p>
          <w:p>
            <w:pPr>
              <w:pStyle w:val="Standard"/>
              <w:tabs>
                <w:tab w:val="clear" w:pos="709"/>
                <w:tab w:val="left" w:pos="851" w:leader="none"/>
              </w:tabs>
              <w:autoSpaceDE w:val="false"/>
              <w:bidi w:val="0"/>
              <w:snapToGrid w:val="false"/>
              <w:spacing w:before="40" w:after="0"/>
              <w:ind w:left="315" w:right="0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U11. Potrafi stosować zasady ochrony radiologicznej</w:t>
            </w:r>
          </w:p>
          <w:p>
            <w:pPr>
              <w:pStyle w:val="Standard"/>
              <w:tabs>
                <w:tab w:val="clear" w:pos="709"/>
                <w:tab w:val="left" w:pos="851" w:leader="none"/>
              </w:tabs>
              <w:autoSpaceDE w:val="false"/>
              <w:bidi w:val="0"/>
              <w:snapToGrid w:val="false"/>
              <w:spacing w:before="40" w:after="0"/>
              <w:ind w:left="315" w:right="0" w:hanging="283"/>
              <w:jc w:val="both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 zakresie kompetencji:</w:t>
            </w:r>
          </w:p>
          <w:p>
            <w:pPr>
              <w:pStyle w:val="Normal"/>
              <w:spacing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 Dostrzega i rozpoznaje własne ograniczenia w zakresie wiedzy, umiejętności      i kompetencji społecznych oraz dokonuje samooceny deficytów i potrzeb edukacyjnych</w:t>
            </w:r>
          </w:p>
        </w:tc>
      </w:tr>
      <w:tr>
        <w:trPr>
          <w:trHeight w:val="7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Cel 1 Zapoznanie studentów z nielaboratoryjnymi metodami diagnostycznymi  diagnostyką obrazowo (radiologia klastyczna, USG, TK, NMR, PET),  diagnostyką endoskopową (gastroskopia, kolonoskopia, bronchoskopia, ERCP).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ŁADY</w:t>
            </w:r>
          </w:p>
          <w:p>
            <w:pPr>
              <w:pStyle w:val="Heading1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 xml:space="preserve">P1. Zapoznanie się z możliwościami radiologii: prezentacja poszczególnych technik w zakresie diagnostyki obrazowej a także omówienie ich przydatności klinicznej. </w:t>
            </w:r>
          </w:p>
          <w:p>
            <w:pPr>
              <w:pStyle w:val="Heading1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>P2. Radiologia klasyczna (radiografia, fluoroskopia, radiologia stomatologiczna)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Mammografia i ultrasonografia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Angiografia i radiologia zabiegowa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Tomografia komputerowa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Rezonans magnetyczny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Zasady przygotowania pacjentów do poszczególnych badań obrazowych, przeciwwskazania, możliwe powikłania po badaniach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4" w:leader="none"/>
                <w:tab w:val="left" w:pos="305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uszyński B. Radiologia-Diagnostyka Obrazowa Rtg, TK, USG, MR                        i radioizotopy: Wyd. PZWL. (wydania od roku 2003).</w:t>
            </w:r>
          </w:p>
          <w:p>
            <w:pPr>
              <w:pStyle w:val="Normal"/>
              <w:spacing w:lineRule="auto" w:line="240" w:before="0" w:after="0"/>
              <w:ind w:left="125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ish Journal of Radiology, wybrane artykuły opublikowane po 2000 roku opisujące diagnostykę obrazową kobiet w ciąży, płodów oraz noworodkó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2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gląd Lekarski, wybrane artykuły opublikowane po 2000 roku opisujące diagnostykę obrazową kobiet w ciąży, płodów oraz noworodków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2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uszyński B. Diagnostyka Obrazowa Podstawy teoretyczne i metodyka badań. PZWL, 2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805"/>
      </w:tblGrid>
      <w:tr>
        <w:trPr/>
        <w:tc>
          <w:tcPr>
            <w:tcW w:w="9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31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2"/>
        <w:gridCol w:w="1512"/>
        <w:gridCol w:w="1527"/>
      </w:tblGrid>
      <w:tr>
        <w:trPr>
          <w:trHeight w:val="705" w:hRule="exact"/>
        </w:trPr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4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2">
    <w:name w:val=" Znak Znak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ZnakZnak7">
    <w:name w:val=" Znak Znak7"/>
    <w:qFormat/>
    <w:rPr>
      <w:rFonts w:ascii="Calibri" w:hAnsi="Calibri" w:cs="Calibri"/>
      <w:lang w:val="en-US" w:bidi="ar-SA"/>
    </w:rPr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1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7:51:49Z</dcterms:modified>
  <cp:revision>12</cp:revision>
  <dc:subject/>
  <dc:title/>
</cp:coreProperties>
</file>